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>
          <w:szCs w:val="28"/>
        </w:rPr>
        <w:t>64/6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13. dopravní komis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listopadu  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1) Zápis z 13. jednání dopravní komise Města Strakonice dne 27.9.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13. jednání  dopravní komise konané dne 27.9.2016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2) Projektová dokumentace řešící zvýraznění přechodu pro chodce v křižovatce ulic Chelčického a Zvolenská</w:t>
      </w:r>
    </w:p>
    <w:p>
      <w:pPr>
        <w:pStyle w:val="TTV"/>
        <w:rPr/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se zadáním vypracování projektové dokumentace řešící zvýraznění přechodu pro chodce v křižovatce ulic Chelčického a Zvolenská a to formou dopravního značení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  <w:u w:val="single"/>
        </w:rPr>
        <w:t>3) Projektová dokumentace řešící rekonstrukci Beranova Dvora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se zadáním vypracování projektové dokumentace řešící rekonstrukci Beranova Dvor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50:00Z</dcterms:created>
  <dc:creator>Havrdova</dc:creator>
  <dc:description/>
  <cp:keywords/>
  <dc:language>en-US</dc:language>
  <cp:lastModifiedBy>Miroslava Havrdová</cp:lastModifiedBy>
  <cp:lastPrinted>2016-11-09T08:55:00Z</cp:lastPrinted>
  <dcterms:modified xsi:type="dcterms:W3CDTF">2016-11-11T09:33:00Z</dcterms:modified>
  <cp:revision>5</cp:revision>
  <dc:subject/>
  <dc:title>14/5</dc:title>
</cp:coreProperties>
</file>